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61315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 25.12.2018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18 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село Школьно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740" w:leader="none"/>
        </w:tabs>
        <w:spacing w:lineRule="auto" w:line="240" w:before="0" w:after="0"/>
        <w:ind w:right="-143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ind w:left="284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Школьненского  сельского поселения Белореченского района от 25 января 2016 года № 5 «Об определении требований к закупаемым муниципальными органами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ми им казенными и бюджетными учрежден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дельным видам товаров, работ, услуг </w:t>
      </w:r>
    </w:p>
    <w:p>
      <w:pPr>
        <w:pStyle w:val="31"/>
        <w:shd w:fill="auto" w:val="clear"/>
        <w:ind w:left="284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предельных цен товаров, работ, услуг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Ф от 2 сентября 2015 г. № 927 "Об определении требований к закупаемым заказчиками отдельным видам товаров, работ, услуг (в том числе предельных цен товаров, работ, услуг)" (в редакции Постановления Правительства РФ от 26 ноября 2018 г. № 1419 "О внесении изменений в постановление Правительства Российской Федерации от 2 сентября 2015 г. № 927) руководствуясь статьей  32 Устава Школьненского сельского поселения Белореченского района, </w:t>
      </w:r>
      <w:r>
        <w:rPr>
          <w:rFonts w:cs="Times New Roman" w:ascii="Times New Roman" w:hAnsi="Times New Roman"/>
          <w:spacing w:val="63"/>
          <w:sz w:val="28"/>
          <w:szCs w:val="28"/>
        </w:rPr>
        <w:t>постановляю:</w:t>
      </w:r>
    </w:p>
    <w:p>
      <w:pPr>
        <w:pStyle w:val="31"/>
        <w:shd w:fill="auto" w:val="clear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Школьненского сельского поселения Белореченского района от 25 января 2016 года № 5 «Об определении требований к закупаемым муниципальными органам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одведомственными им казенными и бюджетными учреждениям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Школь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дельным видам товаров, работ, услуг (в том числе предельных цен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равила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в установленном порядке в единой информационной системе в сфере закуп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В.Н. Лантратов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  <w:t>от 25.12.2018  № 1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закупаемым заказчиками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л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требований к закупаемым органами местного самоуправления Школьненского сельского поселения Белореченского района и подведомственными им казенными и бюджетными учреждениями отдельным видам товаров, работ, услуг (том числе предельных цен товаров, работ, услуг) устанавливают порядок определения требований соответствующим кругом лиц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Школьненского сельского поселения Белореченского района утверждают определенные в соответствии с настоящими Правилами требования к закупаемым ими,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составляется по форме согласно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86%23P86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риложению № 1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173%23P173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риложением № 2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им Правилам (далее - обязательный перечень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 заказчиками и подведомственными им организациями, предусмотренными пунктом 1 настоящих Правил, в общем объеме оплаты по контрактам, включенным в указанные реестры (по графикам платежей), заключенным соответствующими заказчиками и подведомственными им организациями, предусмотренными пунктом 1 настоящих Прави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я контрактов заказчиков и подведомственных им организаций, предусмотренных пунктом 1 настоящих Правил, 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 этих заказчиков и подведомственных им организаций, предусмотренных пунктом 1 настоящих Правил,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целях формирования ведомственного перечня орган местного самоуправления Школьненского сельского поселения Белореч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51%23P5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унктом 3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азчики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тдельные виды товаров, работ, услуг, не указанные в обязательном перечне и не соответствующие критериям, указанным в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51%23P5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ункте 3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86%23P86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риложения №1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учетом категорий и (или) групп должностей работников заказчиков и подведомственных им организаций, предусмотрен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1 настоящих Правил, если затраты на их приобретение в соответствии с Правилами определения нормативных затрат на обеспечение функций муниципальных органов, включая соответственно подведомственные казенные учреждения, утвержденным отдельным нормативным правовым актом администрации Школьненского сельского поселения Белореченского район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 требованиями к определению нормативных затрат не определяются с учетом категорий и (или) групп должностей работников, - в случае принятия соответствующего решения заказчик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ельные цены товаров, работ, услуг устанавливаются органом местного самоуправления Школьненского сельского поселения Белореченского района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7890" w:leader="underscore"/>
          <w:tab w:val="left" w:pos="941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финансового отдела                                                                Е.В. Лени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108" w:after="108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0" w:after="0"/>
      <w:jc w:val="center"/>
    </w:pPr>
    <w:rPr>
      <w:rFonts w:eastAsia="Calibri"/>
      <w:b/>
      <w:bCs/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eastAsia="Courier New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eastAsia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7BEBF324FF99F19729ED8A16BFED729E341E2ED4B111679EFD830FFAD6CB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00:00Z</dcterms:created>
  <dc:creator>Главный специалист</dc:creator>
  <dc:description/>
  <cp:keywords/>
  <dc:language>en-US</dc:language>
  <cp:lastModifiedBy>Пользователь Windows</cp:lastModifiedBy>
  <cp:lastPrinted>2018-01-31T14:43:00Z</cp:lastPrinted>
  <dcterms:modified xsi:type="dcterms:W3CDTF">2018-12-26T06:30:00Z</dcterms:modified>
  <cp:revision>4</cp:revision>
  <dc:subject/>
  <dc:title>О мерах по реализации отдельных положений Федерального закона</dc:title>
</cp:coreProperties>
</file>